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-2"/>
          <w:sz w:val="24"/>
          <w:szCs w:val="24"/>
          <w:u w:val="single"/>
        </w:rPr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1)   Všeobecně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ředmětem projektu pro realizaci stavby je vypracování projektové dokumentace technologické části VN a NN kabelové trafostanice 38,5/0,4kV pro realizaci stavby </w:t>
      </w:r>
      <w:r>
        <w:rPr>
          <w:rFonts w:cs="Arial" w:ascii="Arial" w:hAnsi="Arial"/>
          <w:spacing w:val="-2"/>
          <w:sz w:val="24"/>
          <w:szCs w:val="24"/>
        </w:rPr>
        <w:t>na akci : Rekonstrukce TS na ČOV Náchod Bražec.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4"/>
          <w:szCs w:val="24"/>
          <w:u w:val="single"/>
        </w:rPr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2)   Projektové podklady :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Projekt byl vypracován na základě podkladů, platných v době jeho vypracování. Jsou to zejména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- PD stavební části, vypracovaná projekční kanceláří ASSPRO Náchod s.r.o 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ab/>
        <w:t>- požadavky investora – VaK Náchod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ab/>
        <w:t>- Smlouva o připojení č. 13-VN 1004957742 ze dne 2.5.2013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4"/>
          <w:szCs w:val="24"/>
          <w:u w:val="single"/>
        </w:rPr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3)   Napěťová soustava :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pacing w:val="-2"/>
          <w:sz w:val="24"/>
          <w:szCs w:val="24"/>
        </w:rPr>
        <w:t>3/PE 38,5 kV AC 50Hz – IT         část VN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pacing w:val="-2"/>
          <w:sz w:val="24"/>
          <w:szCs w:val="24"/>
        </w:rPr>
        <w:t>3/PEN 400V AC 50Hz – TN-C    část NN – hlavní rozvody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4"/>
          <w:szCs w:val="24"/>
          <w:u w:val="single"/>
        </w:rPr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4)  Ochrana před úrazem elektrickým proudem :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Provedena podle ČSN 33 2000-4-41 ed.2 :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-  ochrana základní :  čl.412.4 polohou, čl.412.2 krytím, čl.412.1 izolac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- ochrana při poruše VN : automatickým odpojením od zdroje – zemněním v soustavách IT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</w:t>
      </w:r>
      <w:r>
        <w:rPr>
          <w:rFonts w:cs="Arial" w:ascii="Arial" w:hAnsi="Arial"/>
          <w:spacing w:val="-2"/>
          <w:sz w:val="24"/>
          <w:szCs w:val="24"/>
        </w:rPr>
        <w:t>s přímo neuzemněným středem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-  ochrana při poruše NN : automatickým odpojením od zdroje v soustavách TN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Uzemnění částí VN a NN na společnou zemnící soustavu podle ČSN 33 3225. 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4"/>
          <w:szCs w:val="24"/>
          <w:u w:val="single"/>
        </w:rPr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5)  Stanovení vnějších vlivů :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4"/>
        </w:rPr>
        <w:t xml:space="preserve">Klasifikace vnějších vlivů a přiřazení vlivů prostředí prostorům je stanoveno podle ČSN 33 2000-5-51 ed.3 : </w:t>
      </w:r>
      <w:r>
        <w:rPr>
          <w:rFonts w:cs="Arial" w:ascii="Arial" w:hAnsi="Arial"/>
          <w:spacing w:val="-2"/>
          <w:sz w:val="24"/>
          <w:szCs w:val="24"/>
        </w:rPr>
        <w:t>AA4, AB4, AC1, AD1, AE1, AF1, AG1, AH1, AK1, AL1, AM1, AN1, AP1, AQ1, AR1, AS1, BA5, BC2, BD1, BE1, CA1, CB1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Jedná o prostory nebezpečné, ochrana před úrazem el.proudem základní.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/>
          <w:spacing w:val="-2"/>
          <w:sz w:val="24"/>
          <w:szCs w:val="24"/>
          <w:u w:val="single"/>
        </w:rPr>
        <w:t>6)  Stávající stav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eastAsia="Lucida Sans Unicode" w:cs="Arial" w:ascii="Arial" w:hAnsi="Arial"/>
          <w:spacing w:val="-2"/>
          <w:sz w:val="24"/>
          <w:szCs w:val="24"/>
        </w:rPr>
        <w:t xml:space="preserve">ČOV Náchod-Bražec je zásobována elektrickou energií ze stávající vestavěné TS 38,5/0,4 kV, 2x630kVA, průmyslový velkoodběr kategorie A. Trafostanice je napojena jednoduchým kabelovým přívodem VN z distribučního vedení VN 38,5 kV. </w:t>
      </w:r>
    </w:p>
    <w:p>
      <w:pPr>
        <w:pStyle w:val="Normal"/>
        <w:jc w:val="both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eastAsia="Lucida Sans Unicode" w:cs="Arial" w:ascii="Arial" w:hAnsi="Arial"/>
          <w:spacing w:val="-2"/>
          <w:sz w:val="24"/>
          <w:szCs w:val="24"/>
        </w:rPr>
        <w:t>Stávající odběr objektu ČOV – sjednané maximum 240 kW. Nepřímé primární fakturační měření spotřeby el.energie.</w:t>
      </w:r>
    </w:p>
    <w:p>
      <w:pPr>
        <w:pStyle w:val="Normal"/>
        <w:rPr>
          <w:rFonts w:ascii="Arial" w:hAnsi="Arial" w:eastAsia="Lucida Sans Unicode" w:cs="Arial"/>
          <w:b/>
          <w:b/>
          <w:spacing w:val="-2"/>
          <w:sz w:val="24"/>
          <w:szCs w:val="24"/>
          <w:u w:val="single"/>
        </w:rPr>
      </w:pPr>
      <w:r>
        <w:rPr>
          <w:rFonts w:eastAsia="Lucida Sans Unicode" w:cs="Arial" w:ascii="Arial" w:hAnsi="Arial"/>
          <w:b/>
          <w:spacing w:val="-2"/>
          <w:sz w:val="24"/>
          <w:szCs w:val="24"/>
          <w:u w:val="single"/>
        </w:rPr>
      </w:r>
    </w:p>
    <w:p>
      <w:pPr>
        <w:pStyle w:val="Normal"/>
        <w:rPr>
          <w:rFonts w:ascii="Arial" w:hAnsi="Arial" w:eastAsia="Lucida Sans Unicode" w:cs="Arial"/>
          <w:b/>
          <w:b/>
          <w:spacing w:val="-2"/>
          <w:sz w:val="24"/>
          <w:szCs w:val="24"/>
          <w:u w:val="single"/>
        </w:rPr>
      </w:pPr>
      <w:r>
        <w:rPr>
          <w:rFonts w:eastAsia="Lucida Sans Unicode" w:cs="Arial" w:ascii="Arial" w:hAnsi="Arial"/>
          <w:b/>
          <w:spacing w:val="-2"/>
          <w:sz w:val="24"/>
          <w:szCs w:val="24"/>
          <w:u w:val="single"/>
        </w:rPr>
        <w:t>7)  Úprava stávající trafostanice :</w:t>
      </w:r>
    </w:p>
    <w:p>
      <w:pPr>
        <w:pStyle w:val="Normal"/>
        <w:jc w:val="both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Lucida Sans Unicode" w:cs="Arial" w:ascii="Arial" w:hAnsi="Arial"/>
          <w:spacing w:val="-2"/>
          <w:sz w:val="24"/>
          <w:szCs w:val="24"/>
        </w:rPr>
        <w:t>7.1 – Venkovní stání traf :</w:t>
      </w:r>
    </w:p>
    <w:p>
      <w:pPr>
        <w:pStyle w:val="Normal"/>
        <w:jc w:val="both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Lucida Sans Unicode" w:cs="Arial" w:ascii="Arial" w:hAnsi="Arial"/>
          <w:spacing w:val="-2"/>
          <w:sz w:val="24"/>
          <w:szCs w:val="24"/>
        </w:rPr>
        <w:t>Stávající venkovní trafa 2 x 630kVA budou demontována včetně pásových přípojnic VN a NN a včetně podpěrných izolátorů. Stávající průchodky pasových přívodů VN a NN budou demontovány a otvory stavbou zazděny.</w:t>
      </w:r>
    </w:p>
    <w:p>
      <w:pPr>
        <w:pStyle w:val="Normal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Lucida Sans Unicode" w:cs="Arial" w:ascii="Arial" w:hAnsi="Arial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eastAsia="Lucida Sans Unicode" w:cs="Arial" w:ascii="Arial" w:hAnsi="Arial"/>
          <w:spacing w:val="-2"/>
          <w:sz w:val="24"/>
          <w:szCs w:val="24"/>
        </w:rPr>
        <w:t>7.2 – Úprava kobkové rozvodny VN 38,5kV 630A – 2.N.P.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le č.1 – přívodové pole s odpínačem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e č.2 – měřící pole s MTP 5/5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e č.3 - vývodové pole s odpínačem a pojistkami VN 16A – vývod do TR1</w:t>
      </w:r>
      <w:r>
        <w:rPr>
          <w:rFonts w:eastAsia="Lucida Sans Unicode" w:cs="Arial" w:ascii="Arial" w:hAnsi="Arial"/>
          <w:spacing w:val="-2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le č.4 - měřící pole s napěťovými měniči 38,5/0,1kV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ato čtyři pole kobek zůstanou beze změ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le č.5 – bude provedena demontáž odpínače s pojistkami a bude provedena demontáž dělící příčky mezi polem č.5 a polem č.3. Stávající přípojnice VN na podpěrných izolátorech VN budou zakončeny na podpěrných izolátorech na dělící příčce mezi polem č.4 a č.5. Přípojnice VN nad polem č.5 a č.6 budou demontová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>Stanice v řadě 38,5 kV se dimenzuje na počáteční zkratový proud Iks = 8,5 kA, rozvodná zařízení se dimenzují na 400A. Odolnost proti el.oblouku v jednotlivých kobkách je 750 MVA.</w:t>
      </w:r>
    </w:p>
    <w:p>
      <w:pPr>
        <w:pStyle w:val="Normal"/>
        <w:jc w:val="both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Lucida Sans Unicode"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Lucida Sans Unicode" w:cs="Arial" w:ascii="Arial" w:hAnsi="Arial"/>
          <w:spacing w:val="-2"/>
          <w:sz w:val="24"/>
          <w:szCs w:val="24"/>
        </w:rPr>
        <w:t>7.3 – Stání trafa TR1 :</w:t>
      </w:r>
    </w:p>
    <w:p>
      <w:pPr>
        <w:pStyle w:val="Normal"/>
        <w:jc w:val="both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Lucida Sans Unicode" w:cs="Arial" w:ascii="Arial" w:hAnsi="Arial"/>
          <w:spacing w:val="-2"/>
          <w:sz w:val="24"/>
          <w:szCs w:val="24"/>
        </w:rPr>
        <w:t xml:space="preserve">V prostoru pole č.5 a č.6 bude umístěno olejové trafo TR1 – 35/0,4kV 400kVA Dyn1, provedení Ecodesign se sníženými ztrátami. Přívod VN bude proveden z kobky pole č.3 vodiči 35-AXEKVCE 1x70 s kabelovými koncovkami vnitřními POLT </w:t>
      </w:r>
      <w:r>
        <w:rPr>
          <w:rFonts w:cs="Arial" w:ascii="Arial" w:hAnsi="Arial"/>
          <w:spacing w:val="-2"/>
          <w:sz w:val="24"/>
          <w:szCs w:val="24"/>
        </w:rPr>
        <w:t xml:space="preserve">42D/1XI-ML-2-13 </w:t>
      </w:r>
      <w:r>
        <w:rPr>
          <w:rFonts w:eastAsia="Lucida Sans Unicode" w:cs="Arial" w:ascii="Arial" w:hAnsi="Arial"/>
          <w:spacing w:val="-2"/>
          <w:sz w:val="24"/>
          <w:szCs w:val="24"/>
        </w:rPr>
        <w:t>. Vodiče VN budou uloženy na podlaze kobek č.3 a č.4 u venkovní zdi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pacing w:val="-2"/>
          <w:sz w:val="24"/>
          <w:szCs w:val="24"/>
        </w:rPr>
        <w:t>Pod trafem bude stavbou umístěna záchytná olejová jímka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pacing w:val="-2"/>
          <w:sz w:val="24"/>
          <w:szCs w:val="24"/>
        </w:rPr>
        <w:t>Vývody NN budou provedeny jednožilovými vodiči 4 x YY 300 na kabelové lávce KL 60x300, zavěšené do stropu na tyčích ZT10-2m a svisle na stěně. Vodiče budou zakončeny vrchem ve stávajícím rozvaděči RH1 v rozvodně NN v 1.N.P. – pole P1.</w:t>
      </w:r>
    </w:p>
    <w:p>
      <w:pPr>
        <w:pStyle w:val="Normal"/>
        <w:jc w:val="both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pacing w:val="-2"/>
          <w:sz w:val="24"/>
          <w:szCs w:val="24"/>
        </w:rPr>
        <w:t>7.4 - Úprava rozvaděče RH1 :</w:t>
      </w:r>
    </w:p>
    <w:p>
      <w:pPr>
        <w:pStyle w:val="Normal"/>
        <w:jc w:val="both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Lucida Sans Unicode" w:cs="Arial" w:ascii="Arial" w:hAnsi="Arial"/>
          <w:spacing w:val="-2"/>
          <w:sz w:val="24"/>
          <w:szCs w:val="24"/>
        </w:rPr>
        <w:t>Přívodové pole P1 pro jištění nového trafa 400A – stávající výzbroj ( jistič 1000A, MTP a A-metr  ) bude bez náhrady demontována. Nově bude instalován vstupní jistič BH 630 SE 305, 2 x MTP 600/5A, převodový ampérmetr 600/5A a ochrana B proti přepětí, výkonové pojistky. Přípojnice NN zůstanou zachovány.</w:t>
      </w:r>
    </w:p>
    <w:p>
      <w:pPr>
        <w:pStyle w:val="Normal"/>
        <w:jc w:val="both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Lucida Sans Unicode" w:cs="Arial" w:ascii="Arial" w:hAnsi="Arial"/>
          <w:spacing w:val="-2"/>
          <w:sz w:val="24"/>
          <w:szCs w:val="24"/>
        </w:rPr>
        <w:t>Vývodové pole V1 – vývod pro připojení kompenzačního rozvaděče zůstane zachován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spacing w:val="-2"/>
          <w:sz w:val="24"/>
          <w:szCs w:val="24"/>
        </w:rPr>
        <w:t xml:space="preserve">Přívodové pole P2 pro jištění zrušeného trafa– stávající výzbroj bude bez náhrady demontována. </w:t>
      </w:r>
    </w:p>
    <w:p>
      <w:pPr>
        <w:pStyle w:val="Normal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Lucida Sans Unicode" w:cs="Arial" w:ascii="Arial" w:hAnsi="Arial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4"/>
          <w:szCs w:val="24"/>
        </w:rPr>
        <w:t>Stávající rozvaděč RH1 vyhovovuje zkratovým poměrům :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pacing w:val="-2"/>
          <w:sz w:val="24"/>
          <w:szCs w:val="24"/>
        </w:rPr>
        <w:t>Jmenovitý proud přípojnic  In = 1 600 A</w:t>
      </w:r>
    </w:p>
    <w:p>
      <w:pPr>
        <w:pStyle w:val="Normal"/>
        <w:ind w:left="4956" w:hanging="0"/>
        <w:rPr/>
      </w:pPr>
      <w:r>
        <w:rPr>
          <w:rFonts w:cs="Arial" w:ascii="Arial" w:hAnsi="Arial"/>
          <w:spacing w:val="-2"/>
          <w:sz w:val="24"/>
          <w:szCs w:val="24"/>
        </w:rPr>
        <w:t>Počáteční zkratový proud  I</w:t>
      </w:r>
      <w:r>
        <w:rPr>
          <w:rFonts w:cs="Arial" w:ascii="Arial" w:hAnsi="Arial"/>
          <w:spacing w:val="-2"/>
          <w:sz w:val="24"/>
          <w:szCs w:val="24"/>
          <w:vertAlign w:val="subscript"/>
        </w:rPr>
        <w:t>ks</w:t>
      </w:r>
      <w:r>
        <w:rPr>
          <w:rFonts w:cs="Arial" w:ascii="Arial" w:hAnsi="Arial"/>
          <w:spacing w:val="-2"/>
          <w:sz w:val="24"/>
          <w:szCs w:val="24"/>
        </w:rPr>
        <w:t xml:space="preserve"> = 18 kA</w:t>
      </w:r>
    </w:p>
    <w:p>
      <w:pPr>
        <w:pStyle w:val="Normal"/>
        <w:ind w:left="4248" w:firstLine="708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Nárazový zkratový proud   I</w:t>
      </w:r>
      <w:r>
        <w:rPr>
          <w:rFonts w:cs="Arial" w:ascii="Arial" w:hAnsi="Arial"/>
          <w:spacing w:val="-2"/>
          <w:sz w:val="24"/>
          <w:szCs w:val="24"/>
          <w:vertAlign w:val="subscript"/>
        </w:rPr>
        <w:t>km</w:t>
      </w:r>
      <w:r>
        <w:rPr>
          <w:rFonts w:cs="Arial" w:ascii="Arial" w:hAnsi="Arial"/>
          <w:spacing w:val="-2"/>
          <w:sz w:val="24"/>
          <w:szCs w:val="24"/>
        </w:rPr>
        <w:t xml:space="preserve"> = 38 kA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>Kompenzace jalového příkonu trafa při chodu naprázdno kompenzačním kondenzátorem CQ 5 kVAr, který je součástí rozvaděče RH1.</w:t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7.5 – Měření spotřeby el.energie :</w:t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Stávající primární nepřímé měření kategorie A včetně stávajících MTP s převodem 5/5A, 10VA, 0,5S zůstane zachováno. Sjednaný odběr z distribuční sítě NN se nemění.</w:t>
      </w:r>
    </w:p>
    <w:p>
      <w:pPr>
        <w:pStyle w:val="Normal"/>
        <w:ind w:left="708" w:firstLine="708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pacing w:val="-2"/>
          <w:sz w:val="24"/>
          <w:szCs w:val="24"/>
        </w:rPr>
        <w:t>Maximální rezervovaný příkon            Pp = 240 kW</w:t>
      </w:r>
    </w:p>
    <w:p>
      <w:pPr>
        <w:pStyle w:val="Normal"/>
        <w:ind w:left="708" w:firstLine="708"/>
        <w:rPr/>
      </w:pPr>
      <w:r>
        <w:rPr>
          <w:rFonts w:cs="Arial" w:ascii="Arial" w:hAnsi="Arial"/>
          <w:spacing w:val="-2"/>
          <w:sz w:val="24"/>
          <w:szCs w:val="24"/>
        </w:rPr>
        <w:t>Maximální výpočtový proud                 Iv  = 360 A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Lucida Sans Unicode" w:cs="Arial" w:ascii="Arial" w:hAnsi="Arial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8)  Uzemnění :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 xml:space="preserve">Bude provedeno podle ČSN 33 3225, čl.3.2 a 1.2. – společné uzemnění transformoven. Bude využito stávající uzemnění objektu rozvodny VN. </w:t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 xml:space="preserve">Bude uzemněno :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Konstrukce trafa, kovové pláště kabelů VN, uzel trafa. Dále ocelové konstrukce a vodivé součásti namontované na železobetonových konstrukcích, rámy přístrojů, rámy pro průchodky. Kostra rozvaděče RH1, kovové konstrukce pro uložení kabelů a kabelových koncovek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Požadovaná hodnota odporu uzemnění pro společnou zemnící soustavu a obvodový páskový zemnič činí podle ČSN 33 2000-4-41 ed.2:</w:t>
      </w:r>
    </w:p>
    <w:p>
      <w:pPr>
        <w:pStyle w:val="Normal"/>
        <w:ind w:firstLine="426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Celkový zemní odpor nulovacích vodičů odcházejících z TS nesmí být větší než 2 ohmy.</w:t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-2"/>
          <w:sz w:val="24"/>
          <w:szCs w:val="24"/>
          <w:u w:val="single"/>
        </w:rPr>
      </w:pPr>
      <w:r>
        <w:rPr>
          <w:rFonts w:cs="Arial" w:ascii="Arial" w:hAnsi="Arial"/>
          <w:b/>
          <w:spacing w:val="-2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4"/>
          <w:szCs w:val="24"/>
          <w:u w:val="single"/>
        </w:rPr>
      </w:pPr>
      <w:r>
        <w:rPr>
          <w:rFonts w:cs="Arial" w:ascii="Arial" w:hAnsi="Arial"/>
          <w:b/>
          <w:spacing w:val="-2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9)  Vlastní spotřeba :</w:t>
      </w:r>
    </w:p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>Vlastní spotřeba trafostanice je stávající beze změny, projekt ji neřeší.</w:t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10)  Doplňky :</w:t>
      </w:r>
    </w:p>
    <w:p>
      <w:pPr>
        <w:pStyle w:val="Normal"/>
        <w:jc w:val="both"/>
        <w:rPr>
          <w:rFonts w:ascii="Arial" w:hAnsi="Arial" w:eastAsia="Lucida Sans Unicode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 xml:space="preserve">Stanice je vybavena ochrannými a pracovními pomůckami v rozsahu dle ČSN 38 1981 a podle směrnice VČE č.14 z 1.10.1976. V TS bude vyvěšeno opravené jednopólové schema stanice, předpis 1.pomoci, požární předpisy a předpis o obsluze traf. Vstupní dveře jsou opatřeny tabulkami č. 0101, 9002 a 8726, nápisy a číslováním podle směrnic ČEZ Distribuce, a.s. a budou opatřeny zámkem </w:t>
      </w:r>
      <w:r>
        <w:rPr>
          <w:rFonts w:eastAsia="Lucida Sans Unicode" w:cs="Arial" w:ascii="Arial" w:hAnsi="Arial"/>
          <w:spacing w:val="-2"/>
          <w:sz w:val="24"/>
          <w:szCs w:val="24"/>
        </w:rPr>
        <w:t xml:space="preserve">zámkem ČEZ Distribuce , a.s. </w:t>
      </w:r>
      <w:r>
        <w:rPr>
          <w:rFonts w:cs="Arial" w:ascii="Arial" w:hAnsi="Arial"/>
          <w:spacing w:val="-2"/>
          <w:sz w:val="24"/>
          <w:szCs w:val="24"/>
        </w:rPr>
        <w:t>Dveře budou otevírané zevnitř klikou a zvenčí pouze klíčem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>Větrání TS – prostor je větrán přirozeně - přívod vzduchu přirozený žaluziemi u podlahy, odvod vzduchu pod stropem nade dveřmi rozvodny VN. Žaluzie a ventilátor jsou v dodávce stavební část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>Nátěry – ocelové konstrukce pro přístroje a veškerá zařízení VN a NN se opatří nátěry. Holé vodiče NN a VN se opatří nátěry podle ČSN 34 0165. Nápisy na rozvaděčích a označení fází písmeny černou barvou.</w:t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pacing w:val="-2"/>
          <w:sz w:val="24"/>
          <w:szCs w:val="24"/>
          <w:u w:val="single"/>
        </w:rPr>
        <w:t>11)   Závěr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 xml:space="preserve">Projekt byl vypracován a bude realizován dle platných norem ČSN, použitý materiál musí odpovídat danému prostředí a podmínkám provozu. Před uvedením instalace do provozu bude trafo podrobeno příslušným zkouškám a měření, dále bude provedena výchozí revize elektro se sepsáním písemného protokolu o výsledku revize ( podle ČSN 34 3800, 34 3830, dalších norem a platných technických předpisů ).        </w:t>
      </w:r>
    </w:p>
    <w:sectPr>
      <w:type w:val="nextPage"/>
      <w:pgSz w:w="11906" w:h="16838"/>
      <w:pgMar w:left="99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sz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i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Se">
    <w:name w:val="Se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6:17:00Z</dcterms:created>
  <dc:creator>INEX CS, a.s.</dc:creator>
  <dc:description/>
  <cp:keywords/>
  <dc:language>en-US</dc:language>
  <cp:lastModifiedBy>Hartman</cp:lastModifiedBy>
  <cp:lastPrinted>2007-01-03T11:01:00Z</cp:lastPrinted>
  <dcterms:modified xsi:type="dcterms:W3CDTF">2015-09-01T07:50:00Z</dcterms:modified>
  <cp:revision>179</cp:revision>
  <dc:subject/>
  <dc:title>ELEKTROINSTALACE</dc:title>
</cp:coreProperties>
</file>